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BROGGINI RICCARD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Varese, via Prima Cappella 2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33228759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033223452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4"/>
                </w:rPr>
                <w:t>rbroggini@brogginiassociati.it</w:t>
              </w:r>
            </w:hyperlink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  <w:tab/>
        <w:tab/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18 luglio 1942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vMerge w:val="restart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Dottore commercialista, libero professionista, dal 1974; Revisore legale dei conti G.U. 21.04.95 n. 31 bis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Professore ordinario di discipline economico-aziendali dal 1971 al 1981 presso l’I.T.C. “F. Daverio” di Varese;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Legale rappresentante e socio dello “Studio dott. Riccardo Broggini, dottori commercialisti associati”, con sede in Varese in via Dandolo 5;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Attivita’ di consulente in materia societaria, contrattuale, tributaria, concorsuale ed economico-aziendale nell’interesse di imprese commerciali di rilievo nazionale e internazionale, Enti pubblici e Associazioni di categoria;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Incarichi di curatore, commissario giudiziale e di consulente affidati dal Tribunale di Varese e dalla Procura della Repubblica presso il Tribunale di Var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vMerge w:val="restart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284"/>
              <w:jc w:val="left"/>
              <w:rPr/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Laurea in economia  conseguita presso l’Universita’ Cattolica di Milano;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284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Abilitazione all’esercizio della professione di dottore commercialista;</w:t>
            </w:r>
          </w:p>
          <w:p>
            <w:pPr>
              <w:pStyle w:val="OiaeaeiYiio2"/>
              <w:widowControl/>
              <w:numPr>
                <w:ilvl w:val="0"/>
                <w:numId w:val="1"/>
              </w:numPr>
              <w:tabs>
                <w:tab w:val="clear" w:pos="720"/>
                <w:tab w:val="left" w:pos="459" w:leader="none"/>
              </w:tabs>
              <w:spacing w:before="20" w:after="20"/>
              <w:ind w:left="459" w:hanging="284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  <w:t>Abilitazione all’insegnamento di discipline economico-aziendali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vMerge w:val="continue"/>
            <w:tcBorders>
              <w:bottom w:val="single" w:sz="6" w:space="0" w:color="000000"/>
            </w:tcBorders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br w:type="page"/>
      </w:r>
      <w:r>
        <w:rPr>
          <w:rFonts w:cs="Arial Narrow" w:ascii="Arial Narrow" w:hAnsi="Arial Narrow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Buono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left" w:pos="459" w:leader="none"/>
                <w:tab w:val="center" w:pos="4153" w:leader="none"/>
                <w:tab w:val="right" w:pos="8306" w:leader="none"/>
              </w:tabs>
              <w:spacing w:before="20" w:after="20"/>
              <w:ind w:left="459" w:hanging="284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Consigliere comunale di Varese dal 1964 al 1970 e Assessore alle Finanze e al Bilancio del medesimo Comune dal 1970  al 1980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left" w:pos="459" w:leader="none"/>
                <w:tab w:val="center" w:pos="4153" w:leader="none"/>
                <w:tab w:val="right" w:pos="8306" w:leader="none"/>
              </w:tabs>
              <w:spacing w:before="20" w:after="20"/>
              <w:ind w:left="459" w:hanging="284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residente del Comprensorio Varese-Verbano dalla costituzione al 1981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left" w:pos="459" w:leader="none"/>
                <w:tab w:val="center" w:pos="4153" w:leader="none"/>
                <w:tab w:val="right" w:pos="8306" w:leader="none"/>
              </w:tabs>
              <w:spacing w:before="20" w:after="20"/>
              <w:ind w:left="459" w:hanging="284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Membro del Comitato Regionale di Controllo dal 1981 al 1985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left" w:pos="459" w:leader="none"/>
                <w:tab w:val="center" w:pos="4153" w:leader="none"/>
                <w:tab w:val="right" w:pos="8306" w:leader="none"/>
              </w:tabs>
              <w:spacing w:before="20" w:after="20"/>
              <w:ind w:left="459" w:hanging="284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Presidente del Collegio dei Revisori della C.C.I.A.A. di Varese dal 1980 al 1995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left" w:pos="459" w:leader="none"/>
                <w:tab w:val="center" w:pos="4153" w:leader="none"/>
                <w:tab w:val="right" w:pos="8306" w:leader="none"/>
              </w:tabs>
              <w:spacing w:before="20" w:after="20"/>
              <w:ind w:left="459" w:hanging="284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Servizio militare come ufficiale degli Alpini nel Battaglione Susa e nei reparti AMF della NATO.</w:t>
            </w:r>
          </w:p>
          <w:p>
            <w:pPr>
              <w:pStyle w:val="Eaoaeaa"/>
              <w:widowControl/>
              <w:spacing w:before="20" w:after="20"/>
              <w:ind w:left="360" w:hanging="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left" w:pos="459" w:leader="none"/>
                <w:tab w:val="center" w:pos="4153" w:leader="none"/>
                <w:tab w:val="right" w:pos="8306" w:leader="none"/>
              </w:tabs>
              <w:spacing w:before="20" w:after="20"/>
              <w:ind w:left="459" w:hanging="284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gia’ Vice-presidente esecutivo della Fondazione Paolo VI per il Sacro Monte di Varese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left" w:pos="459" w:leader="none"/>
                <w:tab w:val="center" w:pos="4153" w:leader="none"/>
                <w:tab w:val="right" w:pos="8306" w:leader="none"/>
              </w:tabs>
              <w:spacing w:before="20" w:after="20"/>
              <w:ind w:left="459" w:hanging="284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gia’  Consigliere  di amministrazione della Fondazione Comunitaria del varesotto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left" w:pos="459" w:leader="none"/>
                <w:tab w:val="center" w:pos="4153" w:leader="none"/>
                <w:tab w:val="right" w:pos="8306" w:leader="none"/>
              </w:tabs>
              <w:spacing w:before="20" w:after="20"/>
              <w:ind w:left="459" w:hanging="284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gia’ Presidente del Consiglio di amminstrazione di SOGEIVA SPA fino al novembre 2008;</w:t>
            </w:r>
          </w:p>
          <w:p>
            <w:pPr>
              <w:pStyle w:val="Eaoaeaa"/>
              <w:widowControl/>
              <w:numPr>
                <w:ilvl w:val="0"/>
                <w:numId w:val="1"/>
              </w:numPr>
              <w:tabs>
                <w:tab w:val="left" w:pos="459" w:leader="none"/>
                <w:tab w:val="center" w:pos="4153" w:leader="none"/>
                <w:tab w:val="right" w:pos="8306" w:leader="none"/>
              </w:tabs>
              <w:spacing w:before="20" w:after="20"/>
              <w:ind w:left="459" w:hanging="284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gia’ Presidente del Consiglio di amministrazione di ASPEM RETI SPA fino al novembre 2008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Uso degli ordinari strumenti di lavoro di uno studio professional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mallCaps/>
                <w:lang w:val="it-IT"/>
              </w:rPr>
              <w:t>patente di guida per autovetture “b”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Broggini Riccardo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broggini@brogginiassociat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43:00Z</dcterms:created>
  <dc:creator>Christopher ADAM</dc:creator>
  <dc:description/>
  <cp:keywords/>
  <dc:language>en-US</dc:language>
  <cp:lastModifiedBy>89522C</cp:lastModifiedBy>
  <cp:lastPrinted>2016-12-07T11:04:00Z</cp:lastPrinted>
  <dcterms:modified xsi:type="dcterms:W3CDTF">2021-10-22T12:43:00Z</dcterms:modified>
  <cp:revision>2</cp:revision>
  <dc:subject/>
  <dc:title>Curriculum Vitae Formato Europeo</dc:title>
</cp:coreProperties>
</file>