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Bottinelli Giovanni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ia Gioia n. 6 Var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332223385 - 34867176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3322345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gbottinelli@brogginiassociati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31 ottobre 1965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1 gennaio 200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io dello “Studio dott. Riccardo Broggini – dottori commercialisti associati” con sede in Varese via Dandolo n. 5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bro effettivo di numerosi collegi sindacali tra i quali: Whirlpool Europe Srl; Muster e Dikson  Service Spa; Casaforte Spa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onsabile fiscale dell' Ascomservizi Caf Varese Sr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>Quale collaboratore e socio dello "Studio dott. Riccardo Broggini - dottori commercialisti associati" ho collaborato a vari piani di razionalizzazione e riassetto societario ed economico (Riganti Spa, gruppo Carabelli, Franco Tosi Meccanica Spa ed altri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Quale socio dello “Studio dott. Riccardo Broggini - Dottori Commercialisti Associati” svolgo attività di consulente in materia societaria, contrattuale, tributaria, concorsuale ed economico-aziendale nell’interesse di imprese commerciali di rilievo nazionale ed internazionale, Enti Pubblici e Associazioni di categoria. 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2000 al 200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esidente del consiglio d’amministrazione della società Media Srl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l 1995 al 200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Amministratore unico della società Media Srl, società operante nel settore della consulenza contabile, dell’elaborazione delle paghe, dell’informatica, dell’e-business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aprile 1994 a gennaio 2002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, collaboratore quale dottore commercialista in seno allo studio del dott. Riccardo Broggini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da settembre 1991 a marzo 199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ato amministrativo presso la società Nuova Sopla Spa con sede in Brunello (VA), società appartenente al gruppo Enichem.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19 settembre 1990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urea in economia e commercio conseguita presso l’Università Commerciale Luigi Bocconi di Mila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1984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Maturità scientifica conseguita presso il Liceo Scientifico Galileo Ferraris di Varese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Utilizzo PC 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conseguito attestato per responsabile qualita’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nseguito attestato per responsabile aziendale pronto soccors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nseguito attestato per responsabile aziendale prevenzione incendi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NEL CORSO DEL 2017 HO FREQUENTATO IL CORSO DI ECONOMIA CIVILE ORGANIZZATO DALLA SEC SCUOLA DI ECONOMIA CIVILE 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PORT PRATICATI: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NUOT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C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TREKKING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di guida tipo B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NIUGATO CON  5  FIGLI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RELIGIONE CATTOLICA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RESPONSABILE FISCALE DELL’ASCOMSERVIZI CAF VARESE SRL E DELL’ASCOMSERVIZI CAF GALLARATE SRL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MEMBRO DEL COLLEGIO SINDACALE DELL’ENTE BILATERALE PER IL COMMERCIO ED IL TURISMO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FINO A MARZO 2015 MEMBRO DEL CONSIGLIO D’AMMINISTRAZIONE DELLA FONDAZIONE PAOLO VI PER IL SACRO MONTE DI VARESE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RESIDENTE  DEL CONSIGLIO D’AMMINISTRAZIONE DELLA SCUOLA DELL’INFANZIA SANTA GIANNA BERETTA MOLLA DI VARESE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FINO A OTTOBRE 2015 MEMBRO DEL CONSIGLIO D’AMMINISTRAZIONE DELLA FONDAZIONE PATRIZIA NIDOLI ONLUS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VICEPRSIDENTE DELL’AVASM FISM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BBIES: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LETTURA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GIARDINAGGIO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eastAsia="Arial Narrow" w:cs="Arial Narrow" w:ascii="Arial Narrow" w:hAnsi="Arial Narrow"/>
              <w:i/>
              <w:sz w:val="16"/>
              <w:lang w:val="it-IT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  <w:lang w:val="it-IT"/>
            </w:rPr>
            <w:t>BOTTINELLI GIOVANNI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1:33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Dott. Giovanni Bottinelli</cp:lastModifiedBy>
  <cp:lastPrinted>2009-02-20T19:02:00Z</cp:lastPrinted>
  <dcterms:modified xsi:type="dcterms:W3CDTF">2020-06-19T20:58:00Z</dcterms:modified>
  <cp:revision>16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